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hyperlink r:id="rId6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1604625" cy="354266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604600" cy="3542760"/>
                            <a:chOff x="0" y="0"/>
                            <a:chExt cx="11604600" cy="3542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958480" y="0"/>
                              <a:ext cx="5942880" cy="354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760"/>
                              <a:ext cx="8512920" cy="176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NCLUDEPICTURE "http://nationalgeographic.com/kids/creature_feature/0108/images/menu_picture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1680" y="113040"/>
                              <a:ext cx="8512920" cy="176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NCLUDEPICTURE "http://nationalgeographic.com/kids/creature_feature/0108/images/menu_picture.jpg" \* MERGEFORMATINET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Photo: West Indian Manatees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72240" y="1851120"/>
                              <a:ext cx="2484000" cy="166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pt;width:913.75pt;height:278.95pt" coordorigin="0,0" coordsize="18275,5579">
                  <v:rect id="shape_0" stroked="f" o:allowincell="f" style="position:absolute;left:4659;top:0;width:9358;height:55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179;width:13405;height:27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NCLUDEPICTURE "http://nationalgeographic.com/kids/creature_feature/0108/images/menu_picture.jpg" \* MERGEFORMATINET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9;top:178;width:13405;height:278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NCLUDEPICTURE "http://nationalgeographic.com/kids/creature_feature/0108/images/menu_picture.jpg" \* MERGEFORMATINET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38;top:2915;width:3911;height:2618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inline distT="0" distB="0" distL="0" distR="0">
                  <wp:extent cx="5943600" cy="3543935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35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stroked="f" o:allowincell="f" style="position:absolute;margin-left:0pt;margin-top:-279.1pt;width:467.95pt;height:279pt;mso-wrap-style:none;v-text-anchor:middle;mso-position-vertical:top">
                  <v:fill o:detectmouseclick="t" on="false"/>
                  <v:stroke color="#3465a4" joinstyle="round" endcap="flat"/>
                  <w10:wrap type="squar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851660</wp:posOffset>
                </wp:positionV>
                <wp:extent cx="2496820" cy="167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67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312035" cy="15824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035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31.9pt;mso-wrap-distance-left:9.05pt;mso-wrap-distance-right:9.05pt;mso-wrap-distance-top:0pt;mso-wrap-distance-bottom:0pt;margin-top:145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312035" cy="15824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035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2480310" cy="1880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88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295525" cy="1788160"/>
                                  <wp:effectExtent l="0" t="0" r="0" b="0"/>
                                  <wp:docPr id="7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48.1pt;mso-wrap-distance-left:9.05pt;mso-wrap-distance-right:9.05pt;mso-wrap-distance-top:0pt;mso-wrap-distance-bottom:0pt;margin-top:4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295525" cy="1788160"/>
                            <wp:effectExtent l="0" t="0" r="0" b="0"/>
                            <wp:docPr id="8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2286635" cy="1943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295525" cy="1788160"/>
                                  <wp:effectExtent l="0" t="0" r="0" b="0"/>
                                  <wp:docPr id="10" name="Image2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3pt;mso-wrap-distance-left:9.05pt;mso-wrap-distance-right:9.05pt;mso-wrap-distance-top:0pt;mso-wrap-distance-bottom:0pt;margin-top:4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295525" cy="1788160"/>
                            <wp:effectExtent l="0" t="0" r="0" b="0"/>
                            <wp:docPr id="11" name="Image2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16535</wp:posOffset>
                </wp:positionV>
                <wp:extent cx="2595880" cy="17386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411095" cy="1645920"/>
                                  <wp:effectExtent l="0" t="0" r="0" b="0"/>
                                  <wp:docPr id="13" name="Image5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36.9pt;mso-wrap-distance-left:9.05pt;mso-wrap-distance-right:9.05pt;mso-wrap-distance-top:0pt;mso-wrap-distance-bottom:0pt;margin-top:17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411095" cy="1645920"/>
                            <wp:effectExtent l="0" t="0" r="0" b="0"/>
                            <wp:docPr id="14" name="Image5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16535</wp:posOffset>
                </wp:positionV>
                <wp:extent cx="2286635" cy="1943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411095" cy="1645920"/>
                                  <wp:effectExtent l="0" t="0" r="0" b="0"/>
                                  <wp:docPr id="16" name="Image4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3pt;mso-wrap-distance-left:9.05pt;mso-wrap-distance-right:9.05pt;mso-wrap-distance-top:0pt;mso-wrap-distance-bottom:0pt;margin-top:17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411095" cy="1645920"/>
                            <wp:effectExtent l="0" t="0" r="0" b="0"/>
                            <wp:docPr id="17" name="Image4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geographic.com/kids/creature_feature/0108/dolphins2.html" TargetMode="External"/><Relationship Id="rId3" Type="http://schemas.openxmlformats.org/officeDocument/2006/relationships/hyperlink" Target="http://nationalgeographic.com/kids/creature_feature/0108/dolphins2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nationalgeographic.com/kids/creature_feature/0108/dolphins2.html" TargetMode="External"/><Relationship Id="rId6" Type="http://schemas.openxmlformats.org/officeDocument/2006/relationships/hyperlink" Target="http://nationalgeographic.com/kids/creature_feature/0108/dolphins2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hyperlink" Target="http://nationalgeographic.com/kids/creature_feature/0105/orcas2.html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nationalgeographic.com/kids/creature_feature/0105/orcas2.html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nationalgeographic.com/kids/creature_feature/0105/orcas2.html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nationalgeographic.com/kids/creature_feature/0105/orcas2.html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nationalgeographic.com/kids/creature_feature/0206/sharks2.html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nationalgeographic.com/kids/creature_feature/0206/sharks2.html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nationalgeographic.com/kids/creature_feature/0206/sharks2.html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nationalgeographic.com/kids/creature_feature/0206/sharks2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1:49:00Z</dcterms:created>
  <dc:creator>Odin  Stormbringer</dc:creator>
  <dc:description/>
  <cp:keywords/>
  <dc:language>en-US</dc:language>
  <cp:lastModifiedBy>Misty Shaw</cp:lastModifiedBy>
  <dcterms:modified xsi:type="dcterms:W3CDTF">2007-05-30T18:52:00Z</dcterms:modified>
  <cp:revision>3</cp:revision>
  <dc:subject/>
  <dc:title>Inserting Images</dc:title>
</cp:coreProperties>
</file>